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unakeszi Város Polgármesterétől</w:t>
        <w:tab/>
        <w:tab/>
        <w:tab/>
        <w:t>„Sajtó tájékoztatható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unakeszi Város Önkormányzat Képviselő-testüle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szeptember 16-i ülés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/7.napirendi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Tárgy:</w:t>
      </w:r>
      <w:r>
        <w:rPr>
          <w:bCs/>
        </w:rPr>
        <w:t xml:space="preserve"> </w:t>
      </w:r>
      <w:r>
        <w:rPr/>
        <w:t xml:space="preserve">„Csapadékvíz főgyűjtő kiépítése a Liget és Toldi utcák között I. ütem” beruházást kivitelező Penta Kft. pótmunka igénye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Tisztelt Képviselő-testület!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enta Kft. 2010. június 1-én kelt kérelmében a Csapadékvíz főgyűjtő kiépítése a Liget és Toldi utcák között I. ütem beruházás során felmerült nehezítő körülményekre hivatkozással nettó 97 792 625.-Ft összegű pótmunka igényt jelentett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cskeméthy Géza polgármester 2010. július 23-án kelt válaszában közölte, hogy a tenderterveket elkészítő tervező iroda kifejezetten kitért arra a tényre, hogy a beruházással érintett területen a Duna közelsége miatt várhatóan magas talajvízszintre kell számítani. A kiviteli tervek elkészítése a kivitelező Penta Kft. feladata volt, így rendelkeznie kellett a magas talajvízszintre vonatkozó adatokkal. Tekintettel arra, hogy a Penta Kft. a pályázat benyújtásakor és azt követően is mindvégig tisztában volt a magas vízszint lehetőségével, a víztelenítési költségek pótmunkaként történő elismerése nincs lehetőség, annak költségei a kivitelezőt terhelik. Ezen túlmenően a beruházás első és második szerződésmódosítással érintett szakaszain a vállalkozási szerződés kifejezett rendelkezése értelmében a Penta Kft. semmilyen címen nem jogosult többletigényt bejelen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enta Kft. 2010. augusztus 11-én kelt viszontválaszában sajnálatosnak tartja, hogy az Önkormányzat a Penta Kft pótmunka igényét tartalmazó, összegszerűségét költségvetéssel bizonyító 2010. 03. 08., 2010. 03. 18. és 2010. 06. 01. napján kelt leveleire mindössze a 2010. 07. 23. napján keltezett, a Penta Kft-hez 2010. 08. 04. napján érkezett K-I-32/2010. ügyiratszámú rövid tájékoztatást adta.</w:t>
      </w:r>
    </w:p>
    <w:p>
      <w:pPr>
        <w:pStyle w:val="Normal"/>
        <w:jc w:val="both"/>
        <w:rPr/>
      </w:pPr>
      <w:r>
        <w:rPr/>
        <w:t>A Penta Kft. szerint az Önkormányzat szerződésszegő magatartást tanúsít azzal, hogy a vállalkozási szerződés szerződő felek együttműködési kötelezettségét szabályozó 11.1. pontjában foglaltak ellenére nem törekszik a pótmunka igénnyel kapcsolatban kialakult vitás kérdéseknek a peres út mellőzésével, közvetlen tárgyalások útján történő rendezésére, a Penta Kft írásbeli megkereséseire nem válaszolt.</w:t>
      </w:r>
    </w:p>
    <w:p>
      <w:pPr>
        <w:pStyle w:val="Normal"/>
        <w:jc w:val="both"/>
        <w:rPr/>
      </w:pPr>
      <w:r>
        <w:rPr/>
        <w:t>A Penta Kft. tényként kezeli, hogy a talajszerkezet, annak vízáteresztő képessége és a talajvízszint a valóságban eltért a tendertervben megadott adatoktól, ezért a pályázati eljárásban az ajánlattétel során kellő gondossággal eljárva nem ismerhette fel a tenderterv hiányosságát, ezért az átalányár kialakítása során a talajvízszint süllyesztés valós költségét nem építhette be az ajánlati árba. Ebből következik a kivitelező szerint, hogy a tendertervből és a kiviteli tervből is hiányzó, a szerződés műszaki tartalmát jelentősen meghaladó, műszaki szükségességből elvégzett talajvízszint süllyesztési munkát a Penta Kft. pótmunka jogcímén jogszerűen érvényesíti és a pótmunka ellenértéke megilleti. A Penta Kft. szerint a pótmunka díj igényét nem zárja ki az a körülmény, hogy az Önkormányzat a pótmunkát írásban nem rendelte meg, mert a munkavégzést nem kifogásolta, elvégzését ellenőrizte és teljesítését igazo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enta Kft. azon állítása, miszerint az Önkormányzat nem válaszolt megkeresésire, illetve hogy nem törekszik a pótmunka igénnyel kapcsolatban kialakult vitás kérdéseknek a peres út mellőzésével, közvetlen tárgyalások útján történő rendezésére, nem felel meg a valóságnak. A beruházás alatt hetente megtartott kooperációs tárgyalásokon az Önkormányzat kifejezetten foglalkozott a pótmunka kérdésével, ezeken a tárgyalásokon minden esetben jelezte azon álláspontját, hogy a víztelenítési munkák többletmunkának minősülnek és így a felmerült költségek a kivitelezőt terhelik. Az Önkormányzat a munkavégzést valóban nem kifogásolta, elvégzését ellenőrizte és teljesítését igazolta, mivel azt többletmunkának teki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tk. 403.§ (4) bekezdésében foglaltak alkalmazása körében a bírósági gyakorlatban kialakult elvek szerint többletmunka a tervdokumentációban szereplő, de a költségvetésben egyáltalán nem, vagy nem kellő mértékben felvett munka, míg pótmunka a tervdokumentációban nem szereplő, az utólag megrendelt, valamint a műszaki szükségességből felmerült mun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álláspontja szerint a tenderterveket készítő tervező iroda kifejezetten kitért arra a tényre, hogy a beruházással érintett területen a Duna közelsége miatt várhatóan magas talajvízszintre kell számítani. A kiviteli tervek elkészítése a kivitelező Penta Kft. feladata volt, így rendelkeznie kellett a magas talajvízszintre vonatkozó adatokkal, a Penta Kft. a pályázat benyújtásakor és azt követően is mindvégig tisztában volt a magas vízszint lehetőség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Képviselő-testületet, hogy az előterjesztés tárgyalja meg, majd a határozati javaslatot fogadja el.</w:t>
      </w:r>
    </w:p>
    <w:p>
      <w:pPr>
        <w:pStyle w:val="Normal"/>
        <w:jc w:val="both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>
          <w:u w:val="single"/>
          <w:lang w:val="cs-CZ"/>
        </w:rPr>
      </w:pPr>
      <w:r>
        <w:rPr>
          <w:u w:val="single"/>
          <w:lang w:val="cs-CZ"/>
        </w:rPr>
        <w:t>Határozati</w:t>
      </w:r>
      <w:r>
        <w:rPr>
          <w:u w:val="single"/>
        </w:rPr>
        <w:t xml:space="preserve"> </w:t>
      </w:r>
      <w:r>
        <w:rPr>
          <w:u w:val="single"/>
          <w:lang w:val="cs-CZ"/>
        </w:rPr>
        <w:t>javaslat</w:t>
      </w:r>
      <w:r>
        <w:rPr>
          <w:u w:val="single"/>
        </w:rPr>
        <w:t>:</w:t>
      </w:r>
    </w:p>
    <w:p>
      <w:pPr>
        <w:pStyle w:val="Normal"/>
        <w:jc w:val="both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/>
      </w:pPr>
      <w:r>
        <w:rPr/>
        <w:t xml:space="preserve">1./ Dunakeszi Város Önkormányzat Képviselő-testülete úgy dönt, hogy „Csapadékvíz főgyűjtő kiépítése a Liget és Toldi utcák között I. ütem” beruházást kivitelező Penta Kft. által benyújtott pótmunka igényt elutasítja. </w:t>
      </w:r>
    </w:p>
    <w:p>
      <w:pPr>
        <w:pStyle w:val="Normal"/>
        <w:jc w:val="both"/>
        <w:rPr/>
      </w:pPr>
      <w:r>
        <w:rPr/>
        <w:t>Felkéri a polgármestert, hogy a Penta Kft-t a döntésről értesítse.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oordinátor</w:t>
      </w:r>
      <w:r>
        <w:rPr/>
        <w:t>: Jogi és Szervezési Osztál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unakeszi, 2010. szeptember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>Kecskeméthy Géza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ab/>
        <w:tab/>
        <w:tab/>
        <w:tab/>
        <w:tab/>
        <w:t xml:space="preserve">   </w:t>
        <w:tab/>
      </w:r>
      <w:r>
        <w:rPr>
          <w:b/>
          <w:bCs/>
          <w:i/>
          <w:iCs/>
          <w:sz w:val="22"/>
        </w:rPr>
        <w:tab/>
        <w:t xml:space="preserve">     polgármester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Láttam:……………………….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                </w:t>
      </w:r>
      <w:r>
        <w:rPr>
          <w:b/>
          <w:bCs/>
          <w:i/>
          <w:iCs/>
          <w:sz w:val="22"/>
        </w:rPr>
        <w:t>dr. Illés Melinda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                        </w:t>
      </w:r>
      <w:r>
        <w:rPr>
          <w:b/>
          <w:bCs/>
          <w:i/>
          <w:iCs/>
          <w:sz w:val="22"/>
        </w:rPr>
        <w:t>jegyz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4513" w:leader="none"/>
      </w:tabs>
      <w:suppressAutoHyphens w:val="tru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8:46:00Z</dcterms:created>
  <dc:creator>SzalayA</dc:creator>
  <dc:description/>
  <cp:keywords/>
  <dc:language>en-US</dc:language>
  <cp:lastModifiedBy>Dunakeszi Város Polgármesteri Hivatala</cp:lastModifiedBy>
  <cp:lastPrinted>2010-09-03T13:48:00Z</cp:lastPrinted>
  <dcterms:modified xsi:type="dcterms:W3CDTF">2010-09-10T08:02:00Z</dcterms:modified>
  <cp:revision>8</cp:revision>
  <dc:subject/>
  <dc:title>Dunakeszi Város Jegyzőjétől</dc:title>
</cp:coreProperties>
</file>